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360" w:before="100" w:after="0"/>
        <w:rPr/>
      </w:pPr>
      <w:r>
        <w:rPr/>
        <w:t xml:space="preserve"> </w:t>
      </w:r>
      <w:r>
        <w:rPr>
          <w:color w:val="000000"/>
        </w:rPr>
        <w:t>lundi, 24 avril 2006</w:t>
      </w:r>
    </w:p>
    <w:p>
      <w:pPr>
        <w:pStyle w:val="Heading3"/>
        <w:spacing w:lineRule="auto" w:line="360"/>
        <w:rPr>
          <w:color w:val="000000"/>
        </w:rPr>
      </w:pPr>
      <w:r>
        <w:rPr>
          <w:color w:val="000000"/>
        </w:rPr>
        <w:t>Il doit y avoir du vrai, la-dedans !</w:t>
      </w:r>
    </w:p>
    <w:p>
      <w:pPr>
        <w:pStyle w:val="NormalWeb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COMMERCE DE LA PEUR</w:t>
        <w:br/>
        <w:br/>
        <w:t>(Extrait de l'Editorial du numéro 81 de  la revue DSALUD)</w:t>
        <w:br/>
        <w:br/>
        <w:t>Sais-tu que le virus de la grippe aviaire a été « découvert » il y a 9 ans au Vietnam ?</w:t>
        <w:br/>
        <w:br/>
        <w:t>Sais-tu que depuis ce temps seulement 100 personnes en sont mortes DANS TOUT LE MONDE DURANT TOUTES CES ANNEES ?</w:t>
        <w:br/>
        <w:br/>
        <w:t>Sais-tu que ce sont les nord-américains qui donnèrent l'alerte quand à l'efficacité du TAMIFLU (antivirus humain) comme préventif ?</w:t>
        <w:br/>
        <w:br/>
        <w:t>Sais-tu que le TAMIFLU soulage seulement quelques symptômes de la grippe commune ?</w:t>
        <w:br/>
        <w:br/>
        <w:t>Sais-tu que son efficacité face à la grippe commune est mise en question par une grande partie de la communauté scientifique ?</w:t>
        <w:br/>
        <w:br/>
        <w:t>Sais-tu que face à un SUPPOSÉ virus mutant comme le H5N1 le TAMIFLU soulagera à peine la maladie ?</w:t>
        <w:br/>
        <w:br/>
        <w:t>Sais-tu que la grippe aviaire jusqu'à aujourd'hui affecte seulement les oiseaux ?</w:t>
        <w:br/>
        <w:br/>
        <w:t>Sais-tu qui commercialise le TAMIFLU ?  Les laboratoires ROCHE</w:t>
        <w:br/>
        <w:br/>
        <w:br/>
        <w:br/>
        <w:t>Sais-tu à qui ROCHE a acheté la patente du TAMIFLU en 1996 ?  GILEAD SCIENCES INC.</w:t>
        <w:br/>
        <w:br/>
        <w:br/>
        <w:t>Sais-tu qui était le président de GILEAD SCIENCES INC et qui est toujours aujourd'hui le principal actionnaire ? DONALD RUMSFELD, actuel Secrétaire de la Défense des USA</w:t>
        <w:br/>
        <w:br/>
        <w:t>Sais-tu que la base du TAMIFLU est l'anis étoilé ?</w:t>
        <w:br/>
        <w:br/>
        <w:t>Sais-tu qui s'est gardé les 90% de la production mondiale de cette plante ? ROCHE</w:t>
        <w:br/>
        <w:br/>
        <w:t>Sais-tu que les ventes de TAMIFLU sont passées de 254 millions en 2004 à 1 milliard en 2005 ?</w:t>
        <w:br/>
        <w:br/>
        <w:t>Sais-tu combien de millions en plus peut gagner ROCHE dans les prochains mois si ce commerce de la peur continue ?</w:t>
        <w:br/>
        <w:br/>
        <w:br/>
        <w:br/>
        <w:t>Le résumé de l'exposé est le suivant :</w:t>
        <w:br/>
        <w:t>Les amis de Bush décident qu'un produit pharmaceutique comme le TAMIFLU est la solution pour une pandémie </w:t>
        <w:br/>
        <w:t>qui ne s'est pas encore produite et qui a causé la mort de 100 personnes en 9 ans dans le monde entier.</w:t>
        <w:br/>
        <w:t>Ce produit pharmaceutique ne soigne pas la grippe commune.</w:t>
        <w:br/>
        <w:t>Le virus n'affecte pas l'homme dans des conditions normales.</w:t>
        <w:br/>
        <w:t>Rumsfeld vend la patente du TAMIFLU à ROCHE qui lui paye une fortune.</w:t>
        <w:br/>
        <w:t>Roche acquiert les 90% de la production de l'anis étoilé, base de l'antivirus.</w:t>
        <w:br/>
        <w:t>Les gouvernements du monde entier menacent d'une pandémie et achètent à ROCHE des quantités industrielles du produit.</w:t>
        <w:br/>
        <w:t>Nous finissons par payer le médicament et Rumsfeld, Cheney et Bush font le commerce.</w:t>
        <w:br/>
        <w:br/>
        <w:t>SOMMES NOUS FOUS OU SOMMES NOUS IDIOTS ?</w:t>
        <w:br/>
        <w:t>AU MOINS, PASSEZ CE MESSAGE POUR QUE ÇA SE SACHE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7"/>
      <w:szCs w:val="2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33:00Z</dcterms:created>
  <dc:creator>M. Le Gloahec</dc:creator>
  <dc:description/>
  <dc:language>en-US</dc:language>
  <cp:lastModifiedBy>M. Le Gloahec</cp:lastModifiedBy>
  <dcterms:modified xsi:type="dcterms:W3CDTF">2006-04-25T15:34:00Z</dcterms:modified>
  <cp:revision>1</cp:revision>
  <dc:subject/>
  <dc:title> lundi, 24 avril 2006</dc:title>
</cp:coreProperties>
</file>