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ciété</w:t>
      </w:r>
    </w:p>
    <w:p>
      <w:pPr>
        <w:pStyle w:val="Normal"/>
        <w:rPr>
          <w:rStyle w:val="InternetLink"/>
        </w:rPr>
      </w:pPr>
      <w:hyperlink r:id="rId2">
        <w:r>
          <w:rPr>
            <w:rFonts w:cs="Arial" w:ascii="Arial" w:hAnsi="Arial"/>
          </w:rPr>
        </w:r>
      </w:hyperlink>
    </w:p>
    <w:p>
      <w:pPr>
        <w:pStyle w:val="Heading1"/>
        <w:rPr/>
      </w:pPr>
      <w:hyperlink r:id="rId3">
        <w:r>
          <w:rPr>
            <w:rStyle w:val="InternetLink"/>
            <w:rFonts w:cs="Arial" w:ascii="Arial" w:hAnsi="Arial"/>
            <w:color w:val="474777"/>
            <w:u w:val="single"/>
          </w:rPr>
          <w:t>Changement d'heure: l'ACHED toujours sur le pied de guerre</w:t>
        </w:r>
      </w:hyperlink>
    </w:p>
    <w:p>
      <w:pPr>
        <w:pStyle w:val="Normal"/>
        <w:rPr/>
      </w:pPr>
      <w:hyperlink r:id="rId4">
        <w:r>
          <w:rPr/>
        </w:r>
      </w:hyperlink>
    </w:p>
    <w:p>
      <w:pPr>
        <w:pStyle w:val="Normal"/>
        <w:rPr>
          <w:rFonts w:ascii="Arial" w:hAnsi="Arial" w:cs="Arial"/>
        </w:rPr>
      </w:pPr>
      <w:r>
        <w:rPr>
          <w:rFonts w:cs="Arial" w:ascii="Arial" w:hAnsi="Arial"/>
        </w:rPr>
        <w:t>AP | 28.03.2009 | 17:00</w:t>
      </w:r>
    </w:p>
    <w:p>
      <w:pPr>
        <w:pStyle w:val="NormalWeb"/>
        <w:rPr/>
      </w:pPr>
      <w:r>
        <w:rPr>
          <w:rStyle w:val="Cap"/>
          <w:rFonts w:cs="Arial" w:ascii="Arial" w:hAnsi="Arial"/>
        </w:rPr>
        <w:t>L</w:t>
      </w:r>
      <w:r>
        <w:rPr>
          <w:rFonts w:cs="Arial" w:ascii="Arial" w:hAnsi="Arial"/>
        </w:rPr>
        <w:t>e passage à l'heure d'été, prévu dans la nuit de samedi à dimanche (à 2h du matin dimanche, il sera 3h), a encore des adversaires, qui affirment que cette modification perturbe les hommes et les animaux et n'a jamais rendu les services attendus en matière d'économies d'énergie.</w:t>
      </w:r>
    </w:p>
    <w:p>
      <w:pPr>
        <w:pStyle w:val="NormalWeb"/>
        <w:rPr/>
      </w:pPr>
      <w:r>
        <w:rPr>
          <w:rFonts w:cs="Arial" w:ascii="Arial" w:hAnsi="Arial"/>
          <w:b/>
          <w:bCs/>
        </w:rPr>
        <w:t>Depuis des années, l'Association française contre l'heure d'été double (ACHED)</w:t>
      </w:r>
      <w:r>
        <w:rPr>
          <w:rFonts w:cs="Arial" w:ascii="Arial" w:hAnsi="Arial"/>
        </w:rPr>
        <w:t xml:space="preserve"> réclame son abandon. Elle appelle au remplacement du système actuel de changement par l'application d'une heure constante tout au long de l'année: soit celle du méridien de Greenwich (GMT +0), soit celle de l'heure d'hiver en France (GMT +1).</w:t>
      </w:r>
    </w:p>
    <w:p>
      <w:pPr>
        <w:pStyle w:val="NormalWeb"/>
        <w:rPr>
          <w:rFonts w:ascii="Arial" w:hAnsi="Arial" w:cs="Arial"/>
        </w:rPr>
      </w:pPr>
      <w:r>
        <w:rPr>
          <w:rFonts w:cs="Arial" w:ascii="Arial" w:hAnsi="Arial"/>
        </w:rPr>
        <w:t>L'heure d'été française est "double", en décalage de deux heures avec l'heure solaire (à GMT +2) pendant environ sept mois, du dernier dimanche de mars au dernier dimanche d'octobre.</w:t>
      </w:r>
    </w:p>
    <w:p>
      <w:pPr>
        <w:pStyle w:val="NormalWeb"/>
        <w:rPr>
          <w:rFonts w:ascii="Arial" w:hAnsi="Arial" w:cs="Arial"/>
        </w:rPr>
      </w:pPr>
      <w:r>
        <w:rPr>
          <w:rFonts w:cs="Arial" w:ascii="Arial" w:hAnsi="Arial"/>
        </w:rPr>
        <w:t>L'ACHED, évoquant les difficultés d'adaptation de l'organisme à l'heure d'été avec la perte d'une heure de sommeil, l'accuse d'être responsable de problèmes d'endormissement, donc de fatigue, ainsi que de dépressions et de prises supplémentaires de psychotropes.</w:t>
      </w:r>
    </w:p>
    <w:p>
      <w:pPr>
        <w:pStyle w:val="NormalWeb"/>
        <w:rPr>
          <w:rFonts w:ascii="Arial" w:hAnsi="Arial" w:cs="Arial"/>
        </w:rPr>
      </w:pPr>
      <w:r>
        <w:rPr>
          <w:rFonts w:cs="Arial" w:ascii="Arial" w:hAnsi="Arial"/>
        </w:rPr>
        <w:t>"Les effets directs sur la santé sont importants", affirme Eléonore Gabarain, présidente de l'ACHED, dans un entretien à l'Associated Press. Elle s'appuie sur une série d'études allemandes et anglo-saxonnes qui établissent selon elle une "corrélation" entre le passage à l'heure d'été et l'augmentation du nombre d'accidents de la route, de suicides, ainsi que de la pollution atmosphérique (liée à l'augmentation du trafic automobile lors des soirées estivales).</w:t>
      </w:r>
    </w:p>
    <w:p>
      <w:pPr>
        <w:pStyle w:val="NormalWeb"/>
        <w:rPr>
          <w:rFonts w:ascii="Arial" w:hAnsi="Arial" w:cs="Arial"/>
        </w:rPr>
      </w:pPr>
      <w:r>
        <w:rPr>
          <w:rFonts w:cs="Arial" w:ascii="Arial" w:hAnsi="Arial"/>
        </w:rPr>
        <w:t>Dernière étude mise en avant par l'ACHED, celle de chercheurs de l'Institut Karolinska de Stockholm publiée en octobre dernier dans la revue "New England Journal of Medicine" et selon laquelle le passage à l'heure d'été augmenterait le risque de crise cardiaque: pour la période 1987-2006, les auteurs ont constaté que pendant la semaine suivant le passage à l'heure d'été le nombre d'infarctus augmentait de 5%, sans que cette hausse soit compensée par une baisse significative au moment du retour à l'heure d'hiver.</w:t>
      </w:r>
    </w:p>
    <w:p>
      <w:pPr>
        <w:pStyle w:val="NormalWeb"/>
        <w:rPr>
          <w:rFonts w:ascii="Arial" w:hAnsi="Arial" w:cs="Arial"/>
        </w:rPr>
      </w:pPr>
      <w:r>
        <w:rPr>
          <w:rFonts w:cs="Arial" w:ascii="Arial" w:hAnsi="Arial"/>
        </w:rPr>
        <w:t>L'heure d'été a été instaurée en France en 1976, à la suite du choc pétrolier de 1973, afin de réaliser des économies d'énergie en réduisant les besoins d'éclairage en soirée. L'Agence de l'environnement et de la maîtrise de l'énergie (ADEME) évalue à 1.300 gigawatt/heure l'énergie économisée chaque année en France grâce au changement d'heure, soit 4% des consommations d'éclairage annuelles et moins de 0,5% de la consommation intérieure totale d'électricité.</w:t>
      </w:r>
    </w:p>
    <w:p>
      <w:pPr>
        <w:pStyle w:val="NormalWeb"/>
        <w:rPr>
          <w:rFonts w:ascii="Arial" w:hAnsi="Arial" w:cs="Arial"/>
        </w:rPr>
      </w:pPr>
      <w:r>
        <w:rPr>
          <w:rFonts w:cs="Arial" w:ascii="Arial" w:hAnsi="Arial"/>
        </w:rPr>
        <w:t>Pour Mme Gabarain, au contraire, "le bilan énergétique est négatif" si l'on prend en compte la surconsommation totale d'énergie liée à l'augmentation des besoins de chauffage le matin au début du printemps et de climatisation les soirs d'été.</w:t>
      </w:r>
    </w:p>
    <w:p>
      <w:pPr>
        <w:pStyle w:val="NormalWeb"/>
        <w:rPr>
          <w:rFonts w:ascii="Arial" w:hAnsi="Arial" w:cs="Arial"/>
        </w:rPr>
      </w:pPr>
      <w:r>
        <w:rPr>
          <w:rFonts w:cs="Arial" w:ascii="Arial" w:hAnsi="Arial"/>
        </w:rPr>
        <w:t>La présidente de l'ACHED s'appuie notamment sur une étude réalisée par des universitaires dans l'Etat américain de l'Indiana en 2006, selon lesquels l'heure d'été occasionnerait une augmentation moyenne de 1% de la consommation électrique des particuliers. Les lampes fluorescentes à basse consommation, qui remplaceront progressivement les ampoules à incandescence, devraient réduire à l'avenir les gains énergétiques imputables à l'heure d'été.</w:t>
      </w:r>
    </w:p>
    <w:p>
      <w:pPr>
        <w:pStyle w:val="NormalWeb"/>
        <w:rPr>
          <w:rFonts w:ascii="Arial" w:hAnsi="Arial" w:cs="Arial"/>
        </w:rPr>
      </w:pPr>
      <w:r>
        <w:rPr>
          <w:rFonts w:cs="Arial" w:ascii="Arial" w:hAnsi="Arial"/>
        </w:rPr>
        <w:t>La Commission européenne, qui a harmonisé les dates de changement d'heure des Etats membres en 1998 sans rendre ce système obligatoire, a reconnu dans un rapport en novembre 2007 que "les économies effectivement réalisées sont difficiles à déterminer et, en tout cas, relativement limitées".</w:t>
      </w:r>
    </w:p>
    <w:p>
      <w:pPr>
        <w:pStyle w:val="NormalWeb"/>
        <w:rPr>
          <w:rFonts w:ascii="Arial" w:hAnsi="Arial" w:cs="Arial"/>
        </w:rPr>
      </w:pPr>
      <w:r>
        <w:rPr>
          <w:rFonts w:cs="Arial" w:ascii="Arial" w:hAnsi="Arial"/>
        </w:rPr>
        <w:t>Mais Bruxelles ne conteste pas le bien-fondé supposé de cette modification d'heure: "outre le fait qu'elle favorise la pratique de toutes sortes de loisirs le soir et qu'elle génère quelques économies d'énergie, il y a peu d'impacts de l'heure d'été et le régime actuel ne constitue pas un sujet de préoccupation dans les Etats membres de l'UE". AP</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p">
    <w:name w:val="cap"/>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mpsreel.nouvelobs.com/depeches/societe/20090328.FAP3171/societe/" TargetMode="External"/><Relationship Id="rId3" Type="http://schemas.openxmlformats.org/officeDocument/2006/relationships/hyperlink" Target="http://tempsreel.nouvelobs.com/depeches/societe/20090328.FAP3171/societe/" TargetMode="External"/><Relationship Id="rId4" Type="http://schemas.openxmlformats.org/officeDocument/2006/relationships/hyperlink" Target="http://tempsreel.nouvelobs.com/depeches/societe/20090328.FAP3171/socie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25:00Z</dcterms:created>
  <dc:creator>M. Le Gloahec</dc:creator>
  <dc:description/>
  <dc:language>en-US</dc:language>
  <cp:lastModifiedBy>M. Le Gloahec</cp:lastModifiedBy>
  <dcterms:modified xsi:type="dcterms:W3CDTF">2009-03-30T09:28:00Z</dcterms:modified>
  <cp:revision>1</cp:revision>
  <dc:subject/>
  <dc:title> Société</dc:title>
</cp:coreProperties>
</file>